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3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FRAME1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25  Implode   4061  68%  02-19-90  23:10  3220eb09 --w  FRAM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3  Implode    607  42%  05-06-90  01:11  9e1c151f --w  FRAM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723  Implode   7321  91%  02-18-90  22:21  80909c98 --w  FRAM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304  Implode  13808  67%  02-18-90  22:08  9581e168 --w  FRAMES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8  Implode    590  42%  05-06-90  01:11  d1ff7dcc --w  L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7  Implode    550  64%  02-18-90  23:51  5b8771ba --w  REG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0  Implode    795  50%  03-16-90  19:01  92faef41 --w  TYP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 Implode    797  38%  06-22-90  23:05  48a21c29 --w  FRAM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60           28529  80%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