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&lt;&lt;  LINES.DOC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Doc was created in conjunction with FRAMES.DOC. I like 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yping LOCATE 1, 1: PRINT STRING(80, "-") to ge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ross my screen I now just call the routine as follows: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 horizon(1, 20, 79, 1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a vertical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 vertical(11, 1, 80, 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quence to call either vertical or horizontal lin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###(Row,Column,Length,ASCII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 = Specify VERTICAL or HORIZ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= What Row to start the lin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= What Colunm to start lin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= How long do you want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haracter = Any Valid ASCII Character (See FRAMES.BAS for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= Frame number to call ( 1 through 57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RAMES.DOC for Information on making 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4/90 E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